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SA - iMovie Score Shee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am:  ______________________________________________________________________Class: ________________</w:t>
      </w:r>
    </w:p>
    <w:p>
      <w:pPr>
        <w:pStyle w:val="Normal"/>
        <w:rPr>
          <w:color w:val="808080"/>
          <w:sz w:val="22"/>
        </w:rPr>
      </w:pPr>
      <w:r>
        <w:rPr>
          <w:color w:val="808080"/>
          <w:sz w:val="22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8108"/>
        <w:gridCol w:w="817"/>
        <w:gridCol w:w="767"/>
        <w:gridCol w:w="796"/>
      </w:tblGrid>
      <w:tr>
        <w:trPr>
          <w:trHeight w:val="1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sib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ent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eacher </w:t>
            </w:r>
          </w:p>
        </w:tc>
      </w:tr>
      <w:tr>
        <w:trPr>
          <w:trHeight w:val="273" w:hRule="atLeast"/>
        </w:trPr>
        <w:tc>
          <w:tcPr>
            <w:tcW w:w="10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: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resentation has a beginning that clearly defines the topic &amp; purpos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Script is included in its entirety through video, voice narrations, and some tex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resentation has a clear &amp; dramatic conclusio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0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ice – In videos and voiceovers: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larity of voice – Your words can be heard and understoo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Inflection – Your voice rises and falls in pitch ~ no monoton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acing – Narration is at a comfortable pace ~ not too fast, not too slow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ackground noise – there is minimal background noise in the recording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0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ideo: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ncluded at least 2 video clips per partne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Lighting - No glare on the screen, not too dar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Face fills ¾ of the scree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resenter has a positive “affect” ~ appears pleasant, comfortable, &amp; positiv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10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ctures:</w:t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election: Pictures have been carefully selected to illustrate content of narratio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Quality: Pictures are of high graphic quality – no pixilation (no thumbnails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iming: Timing of pictures is varied and follows narratio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Quantity: Photos represent at least 50% of the presentatio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10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xt:</w:t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resentation includes text with proper spelling &amp; capitalization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resentation contains a credits slide citing sources of pictures (URLs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10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nd:</w:t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Background music was selected to set mood of presentation – add dramatic effec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olume is adjusted so that voice narrations can be hear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ound effects have been added for appropriate emphasis or to add meaning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10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echnical Features:</w:t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File name follows convention: “Name(s)-Chesapeake-Class”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resentation includes the globe animation featur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resentation includes transitions carefully timed for dramatic effec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10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EW Values:</w:t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ur group worked cooperatively &amp; productively as a group, all working equally har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spectful &amp; quite while others were recording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10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al Export:</w:t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Movie exported “shared” to iTunes &amp; placed in GROUPS folde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Bonus: Post to iWeb with captio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na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0:35:00Z</dcterms:created>
  <dc:creator>ISAAC</dc:creator>
  <dc:description/>
  <cp:keywords/>
  <dc:language>en-US</dc:language>
  <cp:lastModifiedBy>ISAAC</cp:lastModifiedBy>
  <cp:lastPrinted>2013-05-22T17:57:00Z</cp:lastPrinted>
  <dcterms:modified xsi:type="dcterms:W3CDTF">2013-07-14T20:35:00Z</dcterms:modified>
  <cp:revision>2</cp:revision>
  <dc:subject/>
  <dc:title>DO NOW</dc:title>
</cp:coreProperties>
</file>